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嘉华电子印章邮寄信息表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温馨提醒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请认真核对收货人相关信息，因提供收货信息不符而造成的损失由申请单位承担。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请认真填写发票抬头，单位名称、纳税人识别号为必填项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24"/>
          <w:szCs w:val="24"/>
        </w:rPr>
        <w:t>收货人：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手机号码：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  <w:u w:val="single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详细</w:t>
      </w:r>
      <w:commentRangeStart w:id="0"/>
      <w:r>
        <w:rPr>
          <w:rFonts w:ascii="仿宋" w:hAnsi="仿宋" w:cs="仿宋" w:eastAsia="仿宋"/>
          <w:b/>
          <w:bCs/>
          <w:sz w:val="24"/>
          <w:szCs w:val="24"/>
        </w:rPr>
        <w:t>地址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  <w:u w:val="single"/>
        </w:rPr>
      </w:pPr>
      <w:r>
        <w:rPr>
          <w:rFonts w:eastAsia="仿宋" w:cs="仿宋" w:ascii="仿宋" w:hAnsi="仿宋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发票抬头信息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97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单位名称</w:t>
            </w: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纳税人识别号</w:t>
            </w: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  <w:t>*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地址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号码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银行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账号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开票类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 xml:space="preserve">增值税普通发票   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 磊" w:date="2019-12-06T13:04:00Z" w:initials="王">
    <w:p>
      <w:r>
        <w:rPr>
          <w:rFonts w:ascii="等线;DengXian" w:hAnsi="等线;DengXian" w:eastAsia="等线;DengXian" w:cs="Times New Roman"/>
          <w:color w:val="auto"/>
          <w:kern w:val="2"/>
          <w:sz w:val="21"/>
          <w:szCs w:val="22"/>
          <w:lang w:val="en-US" w:eastAsia="zh-CN" w:bidi="ar-SA"/>
        </w:rPr>
        <w:t>所在地区、详细地址：如道路、门牌号、小区、楼栋号、单元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11:00Z</dcterms:created>
  <dc:creator>pan hui</dc:creator>
  <dc:description/>
  <cp:keywords/>
  <dc:language>en-US</dc:language>
  <cp:lastModifiedBy>王 磊</cp:lastModifiedBy>
  <dcterms:modified xsi:type="dcterms:W3CDTF">2019-12-06T05:05:00Z</dcterms:modified>
  <cp:revision>9</cp:revision>
  <dc:subject/>
  <dc:title/>
</cp:coreProperties>
</file>